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i/>
          <w:i/>
          <w:sz w:val="28"/>
          <w:szCs w:val="28"/>
          <w:lang w:val="es-ES_tradnl" w:eastAsia="es-ES"/>
        </w:rPr>
      </w:pPr>
      <w:r>
        <w:rPr>
          <w:rFonts w:cs="Arial" w:ascii="Arial" w:hAnsi="Arial"/>
          <w:b/>
          <w:i/>
          <w:sz w:val="28"/>
          <w:szCs w:val="28"/>
          <w:lang w:val="es-ES_tradnl" w:eastAsia="es-ES"/>
        </w:rPr>
      </w:r>
    </w:p>
    <w:p>
      <w:pPr>
        <w:pStyle w:val="Normal"/>
        <w:spacing w:before="0" w:after="120"/>
        <w:ind w:firstLine="397"/>
        <w:jc w:val="center"/>
        <w:rPr>
          <w:rFonts w:ascii="Arial" w:hAnsi="Arial" w:cs="Arial"/>
          <w:b/>
          <w:b/>
          <w:sz w:val="28"/>
          <w:szCs w:val="28"/>
          <w:lang w:val="es-ES_tradnl" w:eastAsia="es-ES"/>
        </w:rPr>
      </w:pPr>
      <w:r>
        <w:rPr>
          <w:rFonts w:cs="Arial" w:ascii="Arial" w:hAnsi="Arial"/>
          <w:b/>
          <w:i/>
          <w:sz w:val="28"/>
          <w:szCs w:val="28"/>
          <w:lang w:val="es-ES_tradnl" w:eastAsia="es-ES"/>
        </w:rPr>
        <w:t>HISTORIA DE</w:t>
      </w:r>
      <w:r>
        <w:rPr>
          <w:rFonts w:cs="Arial" w:ascii="Arial" w:hAnsi="Arial"/>
          <w:b/>
          <w:sz w:val="28"/>
          <w:szCs w:val="28"/>
          <w:lang w:val="es-ES_tradnl" w:eastAsia="es-ES"/>
        </w:rPr>
        <w:t xml:space="preserve"> </w:t>
      </w:r>
      <w:r>
        <w:rPr>
          <w:rFonts w:cs="Arial" w:ascii="Arial" w:hAnsi="Arial"/>
          <w:b/>
          <w:i/>
          <w:sz w:val="28"/>
          <w:szCs w:val="28"/>
          <w:lang w:val="es-ES_tradnl" w:eastAsia="es-ES"/>
        </w:rPr>
        <w:t>PEDRO SERRANO</w:t>
      </w:r>
    </w:p>
    <w:p>
      <w:pPr>
        <w:pStyle w:val="Normal"/>
        <w:spacing w:before="0" w:after="120"/>
        <w:ind w:firstLine="397"/>
        <w:jc w:val="both"/>
        <w:rPr>
          <w:rFonts w:ascii="Arial" w:hAnsi="Arial" w:cs="Arial"/>
          <w:b/>
          <w:b/>
          <w:sz w:val="22"/>
          <w:szCs w:val="28"/>
          <w:lang w:val="es-ES_tradnl" w:eastAsia="es-ES"/>
        </w:rPr>
      </w:pPr>
      <w:r>
        <w:rPr>
          <w:rFonts w:cs="Arial" w:ascii="Arial" w:hAnsi="Arial"/>
          <w:b/>
          <w:sz w:val="22"/>
          <w:szCs w:val="28"/>
          <w:lang w:val="es-ES_tradnl" w:eastAsia="es-ES"/>
        </w:rPr>
      </w:r>
    </w:p>
    <w:p>
      <w:pPr>
        <w:pStyle w:val="Normal"/>
        <w:spacing w:before="0" w:after="120"/>
        <w:ind w:firstLine="284"/>
        <w:jc w:val="both"/>
        <w:rPr>
          <w:rFonts w:ascii="Arial" w:hAnsi="Arial" w:cs="Arial"/>
          <w:sz w:val="24"/>
          <w:szCs w:val="24"/>
          <w:lang w:val="es-ES_tradnl" w:eastAsia="es-ES"/>
        </w:rPr>
      </w:pPr>
      <w:r>
        <w:rPr>
          <w:rFonts w:cs="Arial" w:ascii="Arial" w:hAnsi="Arial"/>
          <w:sz w:val="24"/>
          <w:szCs w:val="24"/>
          <w:lang w:val="es-ES_tradnl" w:eastAsia="es-ES"/>
        </w:rPr>
        <w:t>Pedro Serrano salió a nado a aquella isla desierta que antes dél no tenía nombre, la cual como él decía, tenía dos leguas en contorno; casi lo mismo dice la carta de marear, porque pinta tres islas muy pequeñas, con muchos bajíos a la redonda, y la misma figura le da a la que llaman Serranilla, que son cinco isletas pequeñas con muchos más bajíos que la Serrana, y en todo aquel paraje, los hay, por lo cual  huyen los navíos dellos, por no caer en peligro.</w:t>
      </w:r>
    </w:p>
    <w:p>
      <w:pPr>
        <w:pStyle w:val="TextBodyIndent"/>
        <w:ind w:firstLine="284"/>
        <w:rPr>
          <w:rFonts w:ascii="Arial" w:hAnsi="Arial" w:cs="Arial"/>
          <w:sz w:val="24"/>
          <w:szCs w:val="24"/>
        </w:rPr>
      </w:pPr>
      <w:r>
        <w:rPr>
          <w:rFonts w:cs="Arial" w:ascii="Arial" w:hAnsi="Arial"/>
          <w:sz w:val="24"/>
          <w:szCs w:val="24"/>
        </w:rPr>
        <w:t xml:space="preserve">A Pedro Serrano le cupo en suerte perderse en ellos y llegar nadando a la isla, donde se halló desconsoladísimo, porque no halló en ella agua, ni leña ni aun yerba que poder pacer, ni otra cosa alguna con que entretener la vida mientras pasase algún navío que de allí lo sacase, para que no pereciese de hambre y de sed, que le parecía muerte más cruel que haber muerto ahogado, porque es más breve.  Así pasó la primera noche llorando su desventura, tan afligido como se puede imaginar que estaría un hombre puesto en tal extremo.  </w:t>
      </w:r>
    </w:p>
    <w:p>
      <w:pPr>
        <w:pStyle w:val="Normal"/>
        <w:spacing w:before="0" w:after="120"/>
        <w:ind w:firstLine="284"/>
        <w:jc w:val="both"/>
        <w:rPr>
          <w:rFonts w:ascii="Arial" w:hAnsi="Arial" w:cs="Arial"/>
          <w:sz w:val="24"/>
          <w:szCs w:val="24"/>
          <w:lang w:val="es-ES_tradnl" w:eastAsia="es-ES"/>
        </w:rPr>
      </w:pPr>
      <w:r>
        <w:rPr>
          <w:rFonts w:cs="Arial" w:ascii="Arial" w:hAnsi="Arial"/>
          <w:sz w:val="24"/>
          <w:szCs w:val="24"/>
          <w:lang w:val="es-ES_tradnl" w:eastAsia="es-ES"/>
        </w:rPr>
        <w:t xml:space="preserve">Luego que amaneció, volvió a pasear la isla; halló algún marisco que salía de la mar, como son cangrejos, camarones y otras sabandijas, de las cuales cogió las que pudo y se las comió crudas porque no había candela donde asarlas o cocerlas.  </w:t>
      </w:r>
    </w:p>
    <w:p>
      <w:pPr>
        <w:pStyle w:val="Normal"/>
        <w:spacing w:before="0" w:after="120"/>
        <w:ind w:firstLine="284"/>
        <w:jc w:val="both"/>
        <w:rPr>
          <w:rFonts w:ascii="Arial" w:hAnsi="Arial" w:cs="Arial"/>
          <w:sz w:val="24"/>
          <w:szCs w:val="24"/>
          <w:lang w:val="es-ES_tradnl" w:eastAsia="es-ES"/>
        </w:rPr>
      </w:pPr>
      <w:r>
        <w:rPr>
          <w:rFonts w:cs="Arial" w:ascii="Arial" w:hAnsi="Arial"/>
          <w:sz w:val="24"/>
          <w:szCs w:val="24"/>
          <w:lang w:val="es-ES_tradnl" w:eastAsia="es-ES"/>
        </w:rPr>
        <w:t xml:space="preserve">Así se entretuvo hasta que vio salir tortugas; viéndolas lejos de la mar, arremetió con una dellas y la volvió de espaldas; lo mismo hizo de todas las que pudo, que para volverse a enderezar son torpes, y sacando un cuchillo que de ordinario solía traer en la cinta, que fue el medio para escapar de la muerte, degolló y bebió la sangre en lugar de agua; lo mismo hizo de las demás; la carne puso al sol para comerla hecha tasajos y para desembarazar las conchas para coger agua en ellas de la llovediza, porque toda aquella región, como es notorio, es muy lluviosa.  Desta manera se sustentó los primeros días con matar todas las tortugas que podía, y algunas había tan grandes y mayores que las mayores adargas, y otras como rodelas y como broqueles, de manera que las había de todos los tamaños. Con  las muy grandes no se podía valer para volverlas de espaldas porque le vencían de fuerzas, y aunque subía sobre ellas para cansarlas y sujetarlas, no le aprovechaba nada, porque con él a cuestas se iban a la mar, de manera que la experiencia le decía a cuáles tortugas había de acometer y a cuáles se había de rendir.  En las conchas recogió mucha agua, porque algunas había en que cabían dos arrobas y de allí abajo.  </w:t>
      </w:r>
    </w:p>
    <w:p>
      <w:pPr>
        <w:pStyle w:val="Normal"/>
        <w:spacing w:before="0" w:after="120"/>
        <w:ind w:firstLine="284"/>
        <w:jc w:val="both"/>
        <w:rPr/>
      </w:pPr>
      <w:r>
        <w:rPr>
          <w:rFonts w:cs="Arial" w:ascii="Arial" w:hAnsi="Arial"/>
          <w:sz w:val="24"/>
          <w:szCs w:val="24"/>
          <w:lang w:val="es-ES_tradnl" w:eastAsia="es-ES"/>
        </w:rPr>
        <w:t xml:space="preserve">Viéndose Pedro Serrano con bastante recaudo para comer y beber, le pareció que si pudiese sacar fuego para siquiera asar la comida y para hacer ahumadas cuando viese pasar algún navío que </w:t>
      </w:r>
      <w:r>
        <w:rPr>
          <w:rFonts w:cs="Arial" w:ascii="Arial" w:hAnsi="Arial"/>
          <w:bCs/>
          <w:sz w:val="24"/>
          <w:szCs w:val="24"/>
          <w:lang w:val="es-ES_tradnl" w:eastAsia="es-ES"/>
        </w:rPr>
        <w:t>no</w:t>
      </w:r>
      <w:r>
        <w:rPr>
          <w:rFonts w:cs="Arial" w:ascii="Arial" w:hAnsi="Arial"/>
          <w:sz w:val="24"/>
          <w:szCs w:val="24"/>
          <w:lang w:val="es-ES_tradnl" w:eastAsia="es-ES"/>
        </w:rPr>
        <w:t xml:space="preserve"> le faltaría nada.  Con esta imaginación, como hombre que había andado por la mar, que cierto los tales en cualquier trabajo hacen mucha ventaja a los demás, dio en buscar un par de guijarros que le sirviesen de pedernal, porque del cuchillo pensaba hacer eslabón, para lo cual, no hallándolos en la isla porque toda ella estaba cubierta de arena muerta, entraba en la mar nadando y se zambullía y en el suelo, con gran diligencia, buscaba, ya en una parte, ya en otra, lo que pretendía, y tanto porfió en su trabajo que halló guijarros y sacó los que pudo, y dellos escogió los mejores y quebrando los unos con los otros, para que tuviesen esquinas donde dar con el cuchillo tentó su artificio, y, viendo que sacaba fuego, hizo hilas de un pedazo de la camisa, muy desmenuzadas, que parecían algodón escarmenado, que le sirvieron de yesca, y, con su industria y buena maña, habiéndole porfiado muchas veces, sacó fuego.  Cuando se vio con él, se dio por bienandante, y, para sustentarlo, recogió las horruras que la mar echaba en tierra, y por horas las recogía, donde hallaba mucha yerba que llaman ovas marinas y madera de navíos que por la mar se perdían y conchas y huesos de pescados y otras cosas con que alimentaba el fuego.  Y para que los aguaceros no se lo apagasen, hizo una choza de las mayores conchas que tenía de las tortugas que había muerto, y con grandísima vigilancia cebaba el fuego porque no se le fuese de las manos. Dentro de dos meses, y aun antes, se vio como nació, porque, con las muchas aguas, calor y humedad de la región, se le pudrió la poca ropa que tenía. </w:t>
      </w:r>
    </w:p>
    <w:p>
      <w:pPr>
        <w:pStyle w:val="Normal"/>
        <w:spacing w:before="0" w:after="120"/>
        <w:ind w:firstLine="284"/>
        <w:jc w:val="both"/>
        <w:rPr>
          <w:rFonts w:ascii="Arial" w:hAnsi="Arial" w:cs="Arial"/>
          <w:sz w:val="24"/>
          <w:szCs w:val="24"/>
          <w:lang w:val="es-ES_tradnl" w:eastAsia="es-ES"/>
        </w:rPr>
      </w:pPr>
      <w:r>
        <w:rPr>
          <w:rFonts w:cs="Arial" w:ascii="Arial" w:hAnsi="Arial"/>
          <w:sz w:val="24"/>
          <w:szCs w:val="24"/>
          <w:lang w:val="es-ES_tradnl" w:eastAsia="es-ES"/>
        </w:rPr>
        <w:t>El sol, con su gran calor, le fatigaba mucho, porque ni tenía ropa con que defenderse ni había sombra a que ponerse; cuando se veía muy fatigado se entraba en el agua para cubrirse con ella.  Con este trabajo y cuidado vivió tres años, y en este tiempo vio pasar algunos navíos, mas aunque él hacía su ahumada, que en la mar es señal de gente perdida, no echaban de ver en ella, o por el temor de los bajíos no osaban llegar donde él estaba y se pasaban de largo, de lo cual Pedro Serrano quedaba tan desconsolado que tomara por partido el morirse y acabar ya.  Con las inclemencias del cielo le creció el vello en todo el cuerpo tan excesivamente que parecía pellejo de animal, y no cualquiera, sino el de un jabalí; el cabello, y la barba le pasaba de la cintura.</w:t>
      </w:r>
    </w:p>
    <w:p>
      <w:pPr>
        <w:pStyle w:val="Normal"/>
        <w:spacing w:before="0" w:after="120"/>
        <w:ind w:firstLine="284"/>
        <w:jc w:val="both"/>
        <w:rPr>
          <w:rFonts w:ascii="Arial" w:hAnsi="Arial" w:cs="Arial"/>
          <w:sz w:val="24"/>
          <w:szCs w:val="24"/>
          <w:lang w:val="es-ES_tradnl" w:eastAsia="es-ES"/>
        </w:rPr>
      </w:pPr>
      <w:r>
        <w:rPr>
          <w:rFonts w:cs="Arial" w:ascii="Arial" w:hAnsi="Arial"/>
          <w:sz w:val="24"/>
          <w:szCs w:val="24"/>
          <w:lang w:val="es-ES_tradnl" w:eastAsia="es-ES"/>
        </w:rPr>
        <w:t xml:space="preserve">Al cabo de los tres años, una tarde, sin pensarlo, vio Pedro Serrano un hombre en su isla, que la noche antes se había perdido en los bajíos della y se había sustentado en una tabla del navío y, como luego que amaneciese viese el humo del fuego de Pedro Serrano, sospechando lo que fue, se había ido a él, ayudado de la tabla y de su buen nadar.  Cuando se vieron ambos, no se puede certificar cuál quedó más asombrado de cuál.  Serrano imaginó que era el demonio que venía en figura de hombre para tentarle en alguna desesperación.  El huésped entendió que Serrano era el demonio en su propia figura, según lo vio cubierto de cabellos, barbas y pelaje.  Cada uno huyó del otro, y Pedro Serrano fue diciendo: "¡Jesús, Jesús, líbrame, Señor del demonio!".  Oyendo esto se aseguró el otro, y volviendo a él, le dijo: "no huyáis hermano de mí, que soy cristiano como vos", y para que se certificase, porque todavía huía, dijo a voces el Credo, lo cual oído por Pedro Serrano, volvió a él, y se abrazaron con grandísima ternura y muchas lágrimas y gemidos, viéndose ambos en una misma desventura, sin esperanza de salir della.  </w:t>
      </w:r>
    </w:p>
    <w:p>
      <w:pPr>
        <w:pStyle w:val="Normal"/>
        <w:spacing w:before="0" w:after="120"/>
        <w:ind w:firstLine="284"/>
        <w:jc w:val="both"/>
        <w:rPr>
          <w:rFonts w:ascii="Arial" w:hAnsi="Arial" w:cs="Arial"/>
          <w:sz w:val="24"/>
          <w:szCs w:val="24"/>
          <w:lang w:val="es-ES_tradnl" w:eastAsia="es-ES"/>
        </w:rPr>
      </w:pPr>
      <w:r>
        <w:rPr>
          <w:rFonts w:cs="Arial" w:ascii="Arial" w:hAnsi="Arial"/>
          <w:sz w:val="24"/>
          <w:szCs w:val="24"/>
          <w:lang w:val="es-ES_tradnl" w:eastAsia="es-ES"/>
        </w:rPr>
        <w:t xml:space="preserve">Cada uno dellos brevemente contó al otro su vida pasada.  Pedro Serrano, sospechando la necesidad del huésped, le dio de comer y de beber de lo que tenía, con que quedó algún tanto consolado, y hablaron de nuevo en su desventura.  </w:t>
      </w:r>
    </w:p>
    <w:p>
      <w:pPr>
        <w:pStyle w:val="Normal"/>
        <w:spacing w:before="0" w:after="120"/>
        <w:ind w:firstLine="284"/>
        <w:jc w:val="both"/>
        <w:rPr>
          <w:rFonts w:ascii="Arial" w:hAnsi="Arial" w:cs="Arial"/>
          <w:sz w:val="24"/>
          <w:szCs w:val="24"/>
          <w:lang w:val="es-ES_tradnl" w:eastAsia="es-ES"/>
        </w:rPr>
      </w:pPr>
      <w:r>
        <w:rPr>
          <w:rFonts w:cs="Arial" w:ascii="Arial" w:hAnsi="Arial"/>
          <w:sz w:val="24"/>
          <w:szCs w:val="24"/>
          <w:lang w:val="es-ES_tradnl" w:eastAsia="es-ES"/>
        </w:rPr>
        <w:t xml:space="preserve">Acomodaron su vida como mejor supieron, repartiendo las horas del día y de la noche en sus menesteres de buscar mariscos para comer y ovas de leña y huesos de pescado y cualquiera otra cosa que la mar echase para sustentar el fuego, y sobre todo, la perpetua vigilia que sobre él habían de tener, velando por horas, porque no se les apagase.  </w:t>
      </w:r>
    </w:p>
    <w:p>
      <w:pPr>
        <w:pStyle w:val="Normal"/>
        <w:spacing w:before="0" w:after="120"/>
        <w:ind w:firstLine="284"/>
        <w:jc w:val="both"/>
        <w:rPr>
          <w:rFonts w:ascii="Arial" w:hAnsi="Arial" w:cs="Arial"/>
          <w:sz w:val="24"/>
          <w:szCs w:val="24"/>
          <w:lang w:val="es-ES_tradnl" w:eastAsia="es-ES"/>
        </w:rPr>
      </w:pPr>
      <w:r>
        <w:rPr>
          <w:rFonts w:cs="Arial" w:ascii="Arial" w:hAnsi="Arial"/>
          <w:sz w:val="24"/>
          <w:szCs w:val="24"/>
          <w:lang w:val="es-ES_tradnl" w:eastAsia="es-ES"/>
        </w:rPr>
        <w:t>Así vivieron algunos días, mas no pasaron muchos que no riñeran, y de manera que apartaron rancho, que no faltó sino llegar a las manos (porque se vea cuán grande es la miseria de nuestras pasiones).  La causa de la pendencia fue decir el uno al otro que no cuidaba como convenía de lo que era menester; y este enojo y las palabras con que se lo dijeron los descompusieron y apartaron.  Mas ellos mismos cayeron en su disparate, se pidieron perdón y se hicieron amigos y volvieron a su compañía, y en ella vivieron otros cuatro años.  En este tiempo vieron pasar algunos navíos y hacían sus ahumadas, mas no les aprovechaba, de lo cual ellos quedaban tan desconsolados que no les faltaba sino morir.</w:t>
      </w:r>
    </w:p>
    <w:p>
      <w:pPr>
        <w:pStyle w:val="Normal"/>
        <w:spacing w:before="0" w:after="120"/>
        <w:ind w:firstLine="284"/>
        <w:jc w:val="both"/>
        <w:rPr>
          <w:rFonts w:ascii="Arial" w:hAnsi="Arial" w:cs="Arial"/>
          <w:sz w:val="24"/>
          <w:szCs w:val="24"/>
          <w:lang w:val="es-ES_tradnl" w:eastAsia="es-ES"/>
        </w:rPr>
      </w:pPr>
      <w:r>
        <w:rPr>
          <w:rFonts w:cs="Arial" w:ascii="Arial" w:hAnsi="Arial"/>
          <w:sz w:val="24"/>
          <w:szCs w:val="24"/>
          <w:lang w:val="es-ES_tradnl" w:eastAsia="es-ES"/>
        </w:rPr>
        <w:t xml:space="preserve">Al cabo deste largo tiempo, acertó a pasar un navío tan cerca dellos que vio la ahumada y les echó el batel para recogerlos.  Pedro Serrano y su compañero, que se había puesto de su mismo pelaje, viendo el batel cerca, porque los marineros que iban por ellos no entendiesen que eran demonios y huyesen dellos, dieron en decir el Credo y llamar el nombre de Nuestro Redentor a voces, y valióles el aviso, que de otra manera sin duda huyeran los marineros, porque no tenían figura de hombres humanos.  Así los llevaron al navío, donde admiraron a cuantos los vieron y oyeron sus trabajos pasados.  </w:t>
      </w:r>
    </w:p>
    <w:p>
      <w:pPr>
        <w:pStyle w:val="Normal"/>
        <w:spacing w:before="0" w:after="120"/>
        <w:ind w:firstLine="284"/>
        <w:jc w:val="both"/>
        <w:rPr>
          <w:rFonts w:ascii="Arial" w:hAnsi="Arial" w:cs="Arial"/>
          <w:sz w:val="24"/>
          <w:szCs w:val="24"/>
          <w:lang w:val="es-ES_tradnl" w:eastAsia="es-ES"/>
        </w:rPr>
      </w:pPr>
      <w:r>
        <w:rPr>
          <w:rFonts w:cs="Arial" w:ascii="Arial" w:hAnsi="Arial"/>
          <w:sz w:val="24"/>
          <w:szCs w:val="24"/>
          <w:lang w:val="es-ES_tradnl" w:eastAsia="es-ES"/>
        </w:rPr>
        <w:t xml:space="preserve">El compañero murió en la mar viniendo a España.  Pedro Serrano llegó acá y pasó a Alemania, donde el Emperador estaba entonces. Llevó su pelaje corno lo traía, para que fuese prueba de su naufragio y de lo que en é1 había pasado.  Por todos los pueblos que pasaba a la ida al mostrarse ganara muchos dineros. Algunos señores y caballeros principales que con el fin de ver su figura le dieron ayudas de costa para el camino, y  la Corte  Imperial, habiéndole visto y oído, le hizo merced de cuatro mil pesos de renta, que son cuatro mil ochocientos ducados en el Perú.  Yendo a gozarlos, murió en Panamá, que no llegó a verlos.  </w:t>
      </w:r>
    </w:p>
    <w:p>
      <w:pPr>
        <w:pStyle w:val="Normal"/>
        <w:spacing w:before="0" w:after="120"/>
        <w:ind w:firstLine="284"/>
        <w:jc w:val="both"/>
        <w:rPr>
          <w:rFonts w:ascii="Arial" w:hAnsi="Arial" w:cs="Arial"/>
          <w:sz w:val="24"/>
          <w:szCs w:val="24"/>
          <w:lang w:val="es-ES_tradnl" w:eastAsia="es-ES"/>
        </w:rPr>
      </w:pPr>
      <w:r>
        <w:rPr>
          <w:rFonts w:cs="Arial" w:ascii="Arial" w:hAnsi="Arial"/>
          <w:sz w:val="24"/>
          <w:szCs w:val="24"/>
          <w:lang w:val="es-ES_tradnl" w:eastAsia="es-ES"/>
        </w:rPr>
        <w:t>Todo este cuento, como se ha dicho, contaba un caballero que se decía Garci Sánchez Figueroa, a quien yo se lo oía, que conoció a Pedro Serrano y certificaba que se lo había oído a él mismo, y que después de haber visto al Emperador se había quitado el cabello y la barba y dejándola poco más corta que hasta la cinta, y para dormir de noche se la entrenzaba, porque no entrenzándola, se tendía por toda la cama y le estorbaba el sueño.</w:t>
      </w:r>
    </w:p>
    <w:p>
      <w:pPr>
        <w:pStyle w:val="Normal"/>
        <w:spacing w:before="0" w:after="120"/>
        <w:ind w:firstLine="397"/>
        <w:jc w:val="right"/>
        <w:rPr>
          <w:rFonts w:ascii="Arial" w:hAnsi="Arial" w:cs="Arial"/>
          <w:b/>
          <w:b/>
          <w:sz w:val="22"/>
          <w:szCs w:val="22"/>
          <w:lang w:val="es-ES_tradnl" w:eastAsia="es-ES"/>
        </w:rPr>
      </w:pPr>
      <w:r>
        <w:rPr>
          <w:rFonts w:cs="Arial" w:ascii="Arial" w:hAnsi="Arial"/>
          <w:b/>
          <w:sz w:val="22"/>
          <w:szCs w:val="22"/>
          <w:lang w:val="es-ES_tradnl" w:eastAsia="es-ES"/>
        </w:rPr>
        <w:t>Inca Garcilaso de la Vega</w:t>
      </w:r>
    </w:p>
    <w:p>
      <w:pPr>
        <w:pStyle w:val="Normal"/>
        <w:spacing w:before="0" w:after="120"/>
        <w:ind w:firstLine="397"/>
        <w:jc w:val="both"/>
        <w:rPr>
          <w:rFonts w:ascii="Arial" w:hAnsi="Arial" w:cs="Arial"/>
          <w:b/>
          <w:b/>
          <w:sz w:val="22"/>
          <w:szCs w:val="22"/>
          <w:lang w:val="es-ES_tradnl" w:eastAsia="es-ES"/>
        </w:rPr>
      </w:pPr>
      <w:r>
        <w:rPr>
          <w:rFonts w:cs="Arial" w:ascii="Arial" w:hAnsi="Arial"/>
          <w:b/>
          <w:sz w:val="22"/>
          <w:szCs w:val="22"/>
          <w:lang w:val="es-ES_tradnl" w:eastAsia="es-E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s-E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s-E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s-E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widowControl w:val="false"/>
      <w:overflowPunct w:val="true"/>
      <w:autoSpaceDE w:val="true"/>
      <w:jc w:val="center"/>
      <w:textAlignment w:val="auto"/>
    </w:pPr>
    <w:rPr>
      <w:rFonts w:ascii="Arial" w:hAnsi="Arial" w:cs="Arial"/>
      <w:b/>
      <w:sz w:val="28"/>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397"/>
      <w:jc w:val="both"/>
    </w:pPr>
    <w:rPr>
      <w:sz w:val="22"/>
      <w:lang w:val="es-ES_tradnl"/>
    </w:rPr>
  </w:style>
  <w:style w:type="paragraph" w:styleId="Sangra2detindependiente">
    <w:name w:val="Sangría 2 de t. independiente"/>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4:23:00Z</dcterms:created>
  <dc:creator>Elmo Ledesma Zamora</dc:creator>
  <dc:description/>
  <cp:keywords/>
  <dc:language>en-US</dc:language>
  <cp:lastModifiedBy>Tony</cp:lastModifiedBy>
  <dcterms:modified xsi:type="dcterms:W3CDTF">2008-08-04T18:00:00Z</dcterms:modified>
  <cp:revision>5</cp:revision>
  <dc:subject/>
  <dc:title>HISTORIA DE PEDRO SERRANO</dc:title>
</cp:coreProperties>
</file>